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215</wp:posOffset>
                </wp:positionH>
                <wp:positionV relativeFrom="paragraph">
                  <wp:posOffset>-640080</wp:posOffset>
                </wp:positionV>
                <wp:extent cx="3566160" cy="5120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03.2pt;mso-wrap-distance-left:9.05pt;mso-wrap-distance-right:9.05pt;mso-wrap-distance-top:0pt;mso-wrap-distance-bottom:0pt;margin-top:-50.4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-640080</wp:posOffset>
                </wp:positionV>
                <wp:extent cx="3474720" cy="5120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GSM-</w:t>
                            </w:r>
                            <w:r>
                              <w:rPr>
                                <w:i/>
                              </w:rPr>
                              <w:t>информатор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тационарный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lang w:val="en-US"/>
                              </w:rPr>
                              <w:t>мини-СИГ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РУКОВОДСТВО ПО ЭКСПЛУАТАЦИИ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И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НСТРУКЦИЯ ПО УСТАНОВ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0.4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lang w:val="en-US"/>
                        </w:rPr>
                        <w:t>GSM-</w:t>
                      </w:r>
                      <w:r>
                        <w:rPr>
                          <w:i/>
                        </w:rPr>
                        <w:t>информатор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тационарный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i/>
                          <w:i/>
                          <w:sz w:val="5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52"/>
                          <w:lang w:val="en-US"/>
                        </w:rPr>
                        <w:t>мини-СИГМ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РУКОВОДСТВО ПО ЭКСПЛУАТАЦИИ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И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НСТРУКЦИЯ ПО УСТАН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99695</wp:posOffset>
                </wp:positionV>
                <wp:extent cx="3566160" cy="512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03.2pt;mso-wrap-distance-left:9.05pt;mso-wrap-distance-right:9.05pt;mso-wrap-distance-top:0pt;mso-wrap-distance-bottom:0pt;margin-top:7.85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566160" cy="5120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ство по эксплуат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.</w:t>
                              <w:tab/>
                              <w:t xml:space="preserve">Общая характеристика устройств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2.</w:t>
                              <w:tab/>
                              <w:t xml:space="preserve">Общее описание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3.</w:t>
                              <w:tab/>
                              <w:t>Программирование оповещателя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.1. Порядок программирова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ab/>
                              <w:t xml:space="preserve">3.2. Структур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-сообще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4.</w:t>
                              <w:tab/>
                              <w:t xml:space="preserve">Режим оповещения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5.  </w:t>
                              <w:tab/>
                              <w:t xml:space="preserve">Проверка состояния оповещател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кция по установ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1.     Системный разъем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одключение УО к приемо-контрольному </w:t>
                            </w:r>
                          </w:p>
                          <w:p>
                            <w:pPr>
                              <w:pStyle w:val="Normal"/>
                              <w:ind w:firstLine="396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/>
                              <w:t>прибору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Электрические характеристики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Гарантия и сервис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Рекламная информац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Контактная информац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ство по эксплуатаци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.</w:t>
                        <w:tab/>
                        <w:t xml:space="preserve">Общая характеристика устройств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2.</w:t>
                        <w:tab/>
                        <w:t xml:space="preserve">Общее описание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3.</w:t>
                        <w:tab/>
                        <w:t>Программирование оповещателя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.1. Порядок программирова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ab/>
                        <w:t xml:space="preserve">3.2. Структур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-сообще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4.</w:t>
                        <w:tab/>
                        <w:t xml:space="preserve">Режим оповещения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5.  </w:t>
                        <w:tab/>
                        <w:t xml:space="preserve">Проверка состояния оповещател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рукция по установке.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1.     Системный разъем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lang w:val="en-US"/>
                        </w:rPr>
                      </w:pPr>
                      <w:r>
                        <w:rPr/>
                        <w:t xml:space="preserve">Подключение УО к приемо-контрольному </w:t>
                      </w:r>
                    </w:p>
                    <w:p>
                      <w:pPr>
                        <w:pStyle w:val="Normal"/>
                        <w:ind w:firstLine="396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/>
                        <w:t>прибору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Электрические характеристики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Гарантия и сервис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Рекламная информац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Контактная информац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630124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Г. Новосибирск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Ул. Есенина 3/1 офис 401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Тел/факс (383) 267-59-0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mail</w:t>
                            </w:r>
                            <w:r>
                              <w:rPr/>
                              <w:t xml:space="preserve"> 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fo@unisvyaz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L:</w:t>
                            </w:r>
                            <w:r>
                              <w:rPr/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unisvyaz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актная информаци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630124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Г. Новосибирск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Ул. Есенина 3/1 офис 401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Тел/факс (383) 267-59-00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n-US"/>
                        </w:rPr>
                        <w:t>Email</w:t>
                      </w:r>
                      <w:r>
                        <w:rPr/>
                        <w:t xml:space="preserve"> : </w:t>
                      </w:r>
                      <w:hyperlink r:id="rId4">
                        <w:r>
                          <w:rPr>
                            <w:rStyle w:val="InternetLink"/>
                          </w:rPr>
                          <w:t>info@unisvyaz.ru</w:t>
                        </w:r>
                      </w:hyperlink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lang w:val="en-US"/>
                        </w:rPr>
                        <w:t>URL:</w:t>
                      </w:r>
                      <w:r>
                        <w:rPr/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nisvyaz.r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none"/>
                              </w:rPr>
                              <w:t>Рекламная инфор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одель «Сигма»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Данная модель оповещателя предназначена для контроля любых помещений. Прибор имеет 5 шлейфов сигнализации.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Температура эксплуатации прибора от минус 30С до плюс 40С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одель авто-СИГМ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Данная модель предназначена для дистанционного контроля автомобиля с помощью мобильного телефона. Устройство подключается к штатной сигнализации и оповещает о постановке/снятии, тревоге на  мобильный телефон пользователя. Прибор имеет 1 канал дистанционной блокировки двигателя.</w:t>
                            </w:r>
                          </w:p>
                          <w:p>
                            <w:pPr>
                              <w:pStyle w:val="Normal1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b/>
                          <w:b/>
                          <w:sz w:val="24"/>
                          <w:u w:val="none"/>
                        </w:rPr>
                      </w:pPr>
                      <w:r>
                        <w:rPr>
                          <w:b/>
                          <w:sz w:val="24"/>
                          <w:u w:val="none"/>
                        </w:rPr>
                        <w:t>Рекламная информ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none"/>
                        </w:rPr>
                      </w:pPr>
                      <w:r>
                        <w:rPr>
                          <w:b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одель «Сигма»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 xml:space="preserve">Данная модель оповещателя предназначена для контроля любых помещений. Прибор имеет 5 шлейфов сигнализации. 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Температура эксплуатации прибора от минус 30С до плюс 40С.</w:t>
                        <w:b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одель авто-СИГМА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Данная модель предназначена для дистанционного контроля автомобиля с помощью мобильного телефона. Устройство подключается к штатной сигнализации и оповещает о постановке/снятии, тревоге на  мобильный телефон пользователя. Прибор имеет 1 канал дистанционной блокировки двигателя.</w:t>
                      </w:r>
                    </w:p>
                    <w:p>
                      <w:pPr>
                        <w:pStyle w:val="Normal1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уководство по эксплуа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sz w:val="24"/>
                              </w:rPr>
                              <w:t>Общая характеристика 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Модель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мини-СИГ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Используемый GSM терминал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-модуль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SIM300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NewRoman;Times New Roman" w:hAnsi="TimesNewRoman;Times New Roman" w:cs="TimesNewRoman;Times New Roman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ограммирование устройства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сообщени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Количество шлейфов «на размыкание»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 xml:space="preserve"> </w:t>
                              <w:tab/>
                              <w:t xml:space="preserve">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личество номеров телефонов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оповеще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1-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личество программируемых информационных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-сообщений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личество штатных информационных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-сообщений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Метод оповеще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дозвон и/или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lang w:val="en-US"/>
                              </w:rPr>
                              <w:t>S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Переход в режим оповеще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размыкание шлейф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личество попыток дозвон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0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Продолжительность попытки дозвон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30 се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нтроль отключения (разряда) пита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Контроль появления основного питани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Возможность посуточного информирования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событий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Источник резервного питания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емпература эксплуатации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 xml:space="preserve">           </w:t>
                              <w:tab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-3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С+4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уководство по эксплуатации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sz w:val="24"/>
                        </w:rPr>
                        <w:t>Общая характеристика устройства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Модель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мини-СИГ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Используемый GSM терминал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GSM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-модуль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SIM300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NewRoman;Times New Roman" w:hAnsi="TimesNewRoman;Times New Roman" w:cs="TimesNewRoman;Times New Roman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ограммирование устройства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сообщени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Количество шлейфов «на размыкание»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 xml:space="preserve"> </w:t>
                        <w:tab/>
                        <w:t xml:space="preserve">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личество номеров телефонов 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оповеще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1-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личество программируемых информационных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SMS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-сообщений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личество штатных информационных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SMS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-сообщений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Метод оповеще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дозвон и/или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lang w:val="en-US"/>
                        </w:rPr>
                        <w:t>S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Переход в режим оповеще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размыкание шлейф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личество попыток дозвон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 xml:space="preserve"> </w:t>
                        <w:tab/>
                        <w:t xml:space="preserve">               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0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Продолжительность попытки дозвон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30 се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нтроль отключения (разряда) пита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 xml:space="preserve">  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Контроль появления основного питани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 xml:space="preserve">  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Возможность посуточного информирования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событий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Источник резервного питания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 xml:space="preserve">     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Температура эксплуатации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  <w:t xml:space="preserve">           </w:t>
                        <w:tab/>
                        <w:t xml:space="preserve">           </w:t>
                      </w:r>
                      <w:r>
                        <w:rPr>
                          <w:lang w:val="en-US"/>
                        </w:rPr>
                        <w:t>-3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С+4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С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9655</wp:posOffset>
                </wp:positionH>
                <wp:positionV relativeFrom="paragraph">
                  <wp:posOffset>960120</wp:posOffset>
                </wp:positionV>
                <wp:extent cx="731520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75.6pt;mso-position-vertical-relative:text;margin-left:-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566160" cy="51206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  <w:t>2.   Общее опис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Устройство оповещения «мини-СИГМА» (далее УО) предназначено для беспроводного оповещения на мобильный (городской) телефон о тревожном состоянии любого стационарного приемо-контрольного прибора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УО выполняет функции оповещения только в зоне устойчивого действия мобильной связи стандарта GSM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Режим работы УО программируется н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-карточку УО пользователем при помощи  специального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сообщения, отправленного с любого телефона стандарт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SIM-карта для УО используется </w:t>
                            </w:r>
                            <w:r>
                              <w:rPr/>
                              <w:t xml:space="preserve">любого оператора сотовой связи </w:t>
                            </w:r>
                            <w:r>
                              <w:rPr>
                                <w:lang w:val="en-US"/>
                              </w:rPr>
                              <w:t>GSM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При программировании, н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-карту в телефонный справочник УО автоматически записываются телефоны (до трех) и указываются параметры оповещения на каждый номер отдельно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768" w:leader="none"/>
                              </w:tabs>
                              <w:ind w:left="768" w:hanging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производить дозвоны или н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768" w:leader="none"/>
                              </w:tabs>
                              <w:ind w:left="768" w:hanging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отправлять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сообщение о тревоге или нет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768" w:leader="none"/>
                              </w:tabs>
                              <w:ind w:left="768" w:hanging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отправлять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сообщение о низком питании или нет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768" w:leader="none"/>
                              </w:tabs>
                              <w:ind w:left="768" w:hanging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отправлять круглосуточное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сообщение о произошедших событиях или нет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rFonts w:eastAsia="TimesNewRoman;Times New Roma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</w:rPr>
                              <w:t>Каждая попытка дозвона (их пять) длится 30 секунд. Если вызов досрочно сбрасывается абонентом или активируется, то последующие вызовы данного абонента прекращаю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Так же в память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- карточки автоматически записывается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-сообщение о тревоге, которое отправляется при оповещении после обзвани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  <w:t>2.   Общее описа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Устройство оповещения «мини-СИГМА» (далее УО) предназначено для беспроводного оповещения на мобильный (городской) телефон о тревожном состоянии любого стационарного приемо-контрольного прибора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УО выполняет функции оповещения только в зоне устойчивого действия мобильной связи стандарта GSM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Режим работы УО программируется н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-карточку УО пользователем при помощи  специального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сообщения, отправленного с любого телефона стандарт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GS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SIM-карта для УО используется </w:t>
                      </w:r>
                      <w:r>
                        <w:rPr/>
                        <w:t xml:space="preserve">любого оператора сотовой связи </w:t>
                      </w:r>
                      <w:r>
                        <w:rPr>
                          <w:lang w:val="en-US"/>
                        </w:rPr>
                        <w:t>GSM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При программировании, н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-карту в телефонный справочник УО автоматически записываются телефоны (до трех) и указываются параметры оповещения на каждый номер отдельно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768" w:leader="none"/>
                        </w:tabs>
                        <w:ind w:left="768" w:hanging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производить дозвоны или н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768" w:leader="none"/>
                        </w:tabs>
                        <w:ind w:left="768" w:hanging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отправлять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сообщение о тревоге или нет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768" w:leader="none"/>
                        </w:tabs>
                        <w:ind w:left="768" w:hanging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отправлять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сообщение о низком питании или нет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768" w:leader="none"/>
                        </w:tabs>
                        <w:ind w:left="768" w:hanging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отправлять круглосуточное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сообщение о произошедших событиях или нет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: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rFonts w:eastAsia="TimesNewRoman;Times New Roman"/>
                        </w:rPr>
                        <w:t xml:space="preserve">     </w:t>
                      </w:r>
                      <w:r>
                        <w:rPr>
                          <w:b w:val="false"/>
                        </w:rPr>
                        <w:t>Каждая попытка дозвона (их пять) длится 30 секунд. Если вызов досрочно сбрасывается абонентом или активируется, то последующие вызовы данного абонента прекращаютс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Так же в память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- карточки автоматически записывается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-сообщение о тревоге, которое отправляется при оповещении после обзван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9655</wp:posOffset>
                </wp:positionH>
                <wp:positionV relativeFrom="paragraph">
                  <wp:posOffset>960120</wp:posOffset>
                </wp:positionV>
                <wp:extent cx="7315200" cy="2743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75.6pt;mso-position-vertical-relative:text;margin-left:-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2120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21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С условиями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NewRoman,Bold;Times New Roman"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ознакомлен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  <w:t>(номер изделия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______. _________________. 200___ г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  <w:t>(дата изготовления)</w:t>
                            </w:r>
                          </w:p>
                          <w:p>
                            <w:pPr>
                              <w:pStyle w:val="Normal"/>
                              <w:ind w:left="1724" w:firstLine="436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______. _________________. 200___ г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  <w:t>(дата продажи изделия)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724" w:firstLine="436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10.4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С условиями</w:t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eastAsia="TimesNewRoman,Bold;Times New Roman" w:cs="TimesNewRoman,Bold;Times New Roman" w:ascii="TimesNewRoman,Bold;Times New Roman" w:hAnsi="TimesNewRoman,Bold;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гарантии</w:t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ознакомлен </w:t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______________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  <w:t>(номер изделия)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______. _________________. 200___ г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  <w:t>(дата изготовления)</w:t>
                      </w:r>
                    </w:p>
                    <w:p>
                      <w:pPr>
                        <w:pStyle w:val="Normal"/>
                        <w:ind w:left="1724" w:firstLine="436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М.П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______. _________________. 200___ г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  <w:t>(дата продажи изделия)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724" w:firstLine="436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М.П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 xml:space="preserve">Важно! При программировании старые данные с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 xml:space="preserve">-карты УО уда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>Алгоритм работы устройства простой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гда шлейф УО размыкается, прибор переходит в режим оповещения и дозванивается по телефонным номерам, указанным при программировании. После оповещения, если шлейф не восстановлен, УО остается в тревожном состоянии. Как только шлейф будет восстановлен, УО перейдет автоматически в режим контроля состояния шлейф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Если требуется круглосуточный контроль состояния УО, то можно назначить рассылку данного информационного </w:t>
                            </w:r>
                            <w:r>
                              <w:rPr>
                                <w:lang w:val="en-US"/>
                              </w:rPr>
                              <w:t>SMS-</w:t>
                            </w:r>
                            <w:r>
                              <w:rPr/>
                              <w:t xml:space="preserve">сообщения. В данном случае раз в сутки будет отправляться </w:t>
                            </w:r>
                            <w:r>
                              <w:rPr>
                                <w:lang w:val="en-US"/>
                              </w:rPr>
                              <w:t>SMS-</w:t>
                            </w:r>
                            <w:r>
                              <w:rPr/>
                              <w:t xml:space="preserve">сообщение с текстом о количестве произведенных за сутки тревожных оповещений и о количестве потерь связи с оператором сети </w:t>
                            </w:r>
                            <w:r>
                              <w:rPr>
                                <w:lang w:val="en-US"/>
                              </w:rPr>
                              <w:t>GSM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УО автоматически контролирует состояние питающего напряжения и если его уровень меньше 10В, то производится (если разрешено при программировании) отправка соответствующего </w:t>
                            </w:r>
                            <w:r>
                              <w:rPr>
                                <w:lang w:val="en-US"/>
                              </w:rPr>
                              <w:t>SMS-</w:t>
                            </w:r>
                            <w:r>
                              <w:rPr/>
                              <w:t xml:space="preserve">сообщения. Далее УО производит почасовой контроль за питанием, если питание восстановлено – то отсылается соответствующее </w:t>
                            </w:r>
                            <w:r>
                              <w:rPr>
                                <w:lang w:val="en-US"/>
                              </w:rPr>
                              <w:t>SMS</w:t>
                            </w:r>
                            <w:r>
                              <w:rPr/>
                              <w:t>-сообщ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любой момент времени возможно проверить состояние оповещателя. Для этого необходимо дозвониться по его номеру и в ответ услышать реакцию УО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 xml:space="preserve">Важно! При программировании старые данные с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 xml:space="preserve">-карты УО уда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>Алгоритм работы устройства простой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  <w:r>
                        <w:rPr/>
                        <w:t>Когда шлейф УО размыкается, прибор переходит в режим оповещения и дозванивается по телефонным номерам, указанным при программировании. После оповещения, если шлейф не восстановлен, УО остается в тревожном состоянии. Как только шлейф будет восстановлен, УО перейдет автоматически в режим контроля состояния шлейф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Если требуется круглосуточный контроль состояния УО, то можно назначить рассылку данного информационного </w:t>
                      </w:r>
                      <w:r>
                        <w:rPr>
                          <w:lang w:val="en-US"/>
                        </w:rPr>
                        <w:t>SMS-</w:t>
                      </w:r>
                      <w:r>
                        <w:rPr/>
                        <w:t xml:space="preserve">сообщения. В данном случае раз в сутки будет отправляться </w:t>
                      </w:r>
                      <w:r>
                        <w:rPr>
                          <w:lang w:val="en-US"/>
                        </w:rPr>
                        <w:t>SMS-</w:t>
                      </w:r>
                      <w:r>
                        <w:rPr/>
                        <w:t xml:space="preserve">сообщение с текстом о количестве произведенных за сутки тревожных оповещений и о количестве потерь связи с оператором сети </w:t>
                      </w:r>
                      <w:r>
                        <w:rPr>
                          <w:lang w:val="en-US"/>
                        </w:rPr>
                        <w:t>GSM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УО автоматически контролирует состояние питающего напряжения и если его уровень меньше 10В, то производится (если разрешено при программировании) отправка соответствующего </w:t>
                      </w:r>
                      <w:r>
                        <w:rPr>
                          <w:lang w:val="en-US"/>
                        </w:rPr>
                        <w:t>SMS-</w:t>
                      </w:r>
                      <w:r>
                        <w:rPr/>
                        <w:t xml:space="preserve">сообщения. Далее УО производит почасовой контроль за питанием, если питание восстановлено – то отсылается соответствующее </w:t>
                      </w:r>
                      <w:r>
                        <w:rPr>
                          <w:lang w:val="en-US"/>
                        </w:rPr>
                        <w:t>SMS</w:t>
                      </w:r>
                      <w:r>
                        <w:rPr/>
                        <w:t>-сообще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любой момент времени возможно проверить состояние оповещателя. Для этого необходимо дозвониться по его номеру и в ответ услышать реакцию УО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NewRoman;Times New Roman" w:hAnsi="TimesNewRoman;Times New Roman" w:cs="TimesNewRoman;Times New Roman"/>
                          <w:color w:val="00000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51560</wp:posOffset>
                </wp:positionH>
                <wp:positionV relativeFrom="paragraph">
                  <wp:posOffset>635</wp:posOffset>
                </wp:positionV>
                <wp:extent cx="7315200" cy="2743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0.05pt;mso-position-vertical-relative:text;margin-left:-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  <w:t>Программирование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Для программирования устройства не требуется компьютера. Чтобы запрограммировать телефонные номера и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-сообщение н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-карту УО, потребуется телефон стандарт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, с которого будет отправлено специальное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</w:rPr>
                              <w:t xml:space="preserve">сообщ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 xml:space="preserve">Важно!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  <w:t>PIN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 xml:space="preserve">код должен быть снят с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>-карты УО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</w:rPr>
                              <w:t>3.1.  Порядок программирования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Установите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SIM-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карту в УО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Установите перемычку на плате УО в положение «замкнуто»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Подайте напряжение на УО. </w:t>
                            </w:r>
                          </w:p>
                          <w:p>
                            <w:pPr>
                              <w:pStyle w:val="Normal"/>
                              <w:ind w:left="502" w:hanging="0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Индикатор УО переходит в медленный мигающий режим. В данном режиме УО готов принять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сообщение программирования. Временного интервала ожидания н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На номер УО необходимо сбросить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SMS-сообщение программирования;</w:t>
                            </w:r>
                          </w:p>
                          <w:p>
                            <w:pPr>
                              <w:pStyle w:val="Normal"/>
                              <w:ind w:left="502" w:hanging="0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Как только УО получит  и обработает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программирования, индикатор УО перейдет в быстро мигающий режи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Обесточьте УО и уберите перемычку платы УО в положение «разомкнуто»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Подайте напряжение на УО.</w:t>
                            </w:r>
                          </w:p>
                          <w:p>
                            <w:pPr>
                              <w:pStyle w:val="Normal"/>
                              <w:ind w:left="502" w:hanging="0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Необходимо проверить корректность программирования методом размыкания шлейфа. УО должен перейти в режим оповещения в соответствии с указанными параметрами при программирова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3. 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  <w:t>Программирование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Для программирования устройства не требуется компьютера. Чтобы запрограммировать телефонные номера и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-сообщение н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-карту УО, потребуется телефон стандарт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GS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, с которого будет отправлено специальное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</w:rPr>
                        <w:t xml:space="preserve">сообщ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 xml:space="preserve">Важно!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  <w:t>PIN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 xml:space="preserve">код должен быть снят с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  <w:t>SIM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>-карты УО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</w:rPr>
                        <w:t>3.1.  Порядок программирования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Установите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SIM-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карту в УО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Установите перемычку на плате УО в положение «замкнуто»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Подайте напряжение на УО. </w:t>
                      </w:r>
                    </w:p>
                    <w:p>
                      <w:pPr>
                        <w:pStyle w:val="Normal"/>
                        <w:ind w:left="502" w:hanging="0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Индикатор УО переходит в медленный мигающий режим. В данном режиме УО готов принять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сообщение программирования. Временного интервала ожидания н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На номер УО необходимо сбросить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SMS-сообщение программирования;</w:t>
                      </w:r>
                    </w:p>
                    <w:p>
                      <w:pPr>
                        <w:pStyle w:val="Normal"/>
                        <w:ind w:left="502" w:hanging="0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Как только УО получит  и обработает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SMS-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программирования, индикатор УО перейдет в быстро мигающий режи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Обесточьте УО и уберите перемычку платы УО в положение «разомкнуто»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502" w:leader="none"/>
                        </w:tabs>
                        <w:ind w:left="502" w:hanging="36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Подайте напряжение на УО.</w:t>
                      </w:r>
                    </w:p>
                    <w:p>
                      <w:pPr>
                        <w:pStyle w:val="Normal"/>
                        <w:ind w:left="502" w:hanging="0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Необходимо проверить корректность программирования методом размыкания шлейфа. УО должен перейти в режим оповещения в соответствии с указанными параметрами при программирован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sz w:val="24"/>
                              </w:rPr>
                              <w:t>Гарантия и серви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Фирма - изготовитель несет гарантийные обязательства по данному изделию в течение двенадцати месяцев со дня покупки. Гарантийное обслуживание осуществляется только по предъявлению данного паспорта со всеми заполненными графам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Гарантия не осуществляется в следующих случая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незаполненном паспорте издел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наличии следов механического или электрического  повреждения издел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наличии следов ремонта издел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нарушении правил эксплуатации издел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использовании изделия не по назначен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повреждениях, возникших в результате стихийных бедствий (дождь, ветер, наводнение и т.д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при повреждениях, вызванных попаданием внутрь прибора посторонних предметов (насекомых,  инородных веществ и т.д.).</w:t>
                            </w:r>
                          </w:p>
                          <w:p>
                            <w:pPr>
                              <w:pStyle w:val="31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емонт изделия по истечении гарантийного срока эксплуатации, а также в других случаях, производится по договоренности с фирмой-изготовителем изделия за счет покупа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За эксплуатацию, передачу изделия третьим лицам, применение изделия не по назначению, ответственность несет потребите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sz w:val="24"/>
                        </w:rPr>
                        <w:t>Гарантия и сервис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Фирма - изготовитель несет гарантийные обязательства по данному изделию в течение двенадцати месяцев со дня покупки. Гарантийное обслуживание осуществляется только по предъявлению данного паспорта со всеми заполненными графам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Гарантия не осуществляется в следующих случаях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незаполненном паспорте издел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наличии следов механического или электрического  повреждения издел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наличии следов ремонта издел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нарушении правил эксплуатации издел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использовании изделия не по назначен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повреждениях, возникших в результате стихийных бедствий (дождь, ветер, наводнение и т.д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jc w:val="both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при повреждениях, вызванных попаданием внутрь прибора посторонних предметов (насекомых,  инородных веществ и т.д.).</w:t>
                      </w:r>
                    </w:p>
                    <w:p>
                      <w:pPr>
                        <w:pStyle w:val="31"/>
                        <w:ind w:firstLine="284"/>
                        <w:jc w:val="both"/>
                        <w:rPr/>
                      </w:pPr>
                      <w:r>
                        <w:rPr/>
                        <w:t>Ремонт изделия по истечении гарантийного срока эксплуатации, а также в других случаях, производится по договоренности с фирмой-изготовителем изделия за счет покупате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За эксплуатацию, передачу изделия третьим лицам, применение изделия не по назначению, ответственность несет потребите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9655</wp:posOffset>
                </wp:positionH>
                <wp:positionV relativeFrom="paragraph">
                  <wp:posOffset>635</wp:posOffset>
                </wp:positionV>
                <wp:extent cx="731520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0.05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4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  <w:t>Электрические характерис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Напряжение питания устройства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12В-15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 xml:space="preserve">Ток потребления устройством в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Режиме контроля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70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Максимальный (пиковый кратковременный) ток потребления в режиме оповещения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1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изводитель оставляет за собой право менять аппаратные и программные характеристики устро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  <w:t>Электрические характеристики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Напряжение питания устройства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12В-15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 xml:space="preserve">Ток потребления устройством в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Режиме контроля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70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Максимальный (пиковый кратковременный) ток потребления в режиме оповещения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1А</w:t>
                      </w:r>
                    </w:p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оизводитель оставляет за собой право менять аппаратные и программные характеристики устрой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</w:rPr>
                              <w:t xml:space="preserve">3.2.  Структура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</w:rPr>
                              <w:t>сооб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 xml:space="preserve">Важно!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lang w:val="en-US"/>
                              </w:rPr>
                              <w:t>Длина SMS-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</w:rPr>
                              <w:t>сообщения не должна превышать 160 символов. Буквы должны быть латинскими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rFonts w:eastAsia="TimesNewRoman;Times New Roman"/>
                                <w:b w:val="fals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 xml:space="preserve">сообщение программирования начинается с заглавной буквы словом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Prog</w:t>
                            </w:r>
                            <w:r>
                              <w:rPr>
                                <w:b w:val="false"/>
                              </w:rPr>
                              <w:t>. Звездочкой * и запятой , разделяются параметры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 xml:space="preserve">Prog*Номер </w:t>
                            </w:r>
                            <w:r>
                              <w:rPr>
                                <w:b w:val="false"/>
                              </w:rPr>
                              <w:t>телефона1,параметры оповещения*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Номер </w:t>
                            </w:r>
                            <w:r>
                              <w:rPr>
                                <w:b w:val="false"/>
                              </w:rPr>
                              <w:t xml:space="preserve">телефона2,параметры оповещения*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Номер </w:t>
                            </w:r>
                            <w:r>
                              <w:rPr>
                                <w:b w:val="false"/>
                              </w:rPr>
                              <w:t xml:space="preserve">телефона3,параметры оповещения* Информационное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сообщение о тревоге*</w:t>
                            </w:r>
                            <w:r>
                              <w:rPr>
                                <w:b w:val="false"/>
                              </w:rPr>
                              <w:t>Задержка реакции шлейфа*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/>
                              <w:t>Номер телефон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 w:val="false"/>
                              </w:rPr>
                              <w:t xml:space="preserve"> +7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xxxxxxxxxx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 xml:space="preserve">Указываются строго 12 </w:t>
                            </w:r>
                            <w:r>
                              <w:rPr>
                                <w:b w:val="false"/>
                              </w:rPr>
                              <w:t>символов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араметры оповещен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Указываются 4 символа разрешения (+) или запрета (-) последовательно без пробелов.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ервый символ разрешает/запрещает дозванивание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Второй символ разрешает/запрещает отправку информационного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>сообщения тревоги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Третий символ разрешает/запрещает отправку информационного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>сообщения низкого питания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Четвертый символ разрешает/запрещает отправку круглосуточного информационного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>сообщения  состояния УО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b w:val="false"/>
                                <w:u w:val="single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*+79874561234,+-+-*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Это означает, что на номер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+79874561234 будет производиться дозванивание, SMS</w:t>
                            </w:r>
                            <w:r>
                              <w:rPr>
                                <w:b w:val="false"/>
                              </w:rPr>
                              <w:t xml:space="preserve">-сообщение о тревоге отправляться не будет, разрешена отправк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 xml:space="preserve">сообщения о низком питании и запрещена отправка круглосуточного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-</w:t>
                            </w:r>
                            <w:r>
                              <w:rPr>
                                <w:b w:val="false"/>
                              </w:rPr>
                              <w:t>сообщения статистики состояния У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</w:rPr>
                        <w:t xml:space="preserve">3.2.  Структура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  <w:lang w:val="en-US"/>
                        </w:rPr>
                        <w:t>SMS-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</w:rPr>
                        <w:t>сообщения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 xml:space="preserve">Важно!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lang w:val="en-US"/>
                        </w:rPr>
                        <w:t>Длина SMS-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</w:rPr>
                        <w:t>сообщения не должна превышать 160 символов. Буквы должны быть латинскими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rFonts w:eastAsia="TimesNewRoman;Times New Roman"/>
                          <w:b w:val="false"/>
                          <w:lang w:val="en-US"/>
                        </w:rPr>
                        <w:t xml:space="preserve">    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 xml:space="preserve">сообщение программирования начинается с заглавной буквы словом </w:t>
                      </w:r>
                      <w:r>
                        <w:rPr>
                          <w:b w:val="false"/>
                          <w:lang w:val="en-US"/>
                        </w:rPr>
                        <w:t>Prog</w:t>
                      </w:r>
                      <w:r>
                        <w:rPr>
                          <w:b w:val="false"/>
                        </w:rPr>
                        <w:t>. Звездочкой * и запятой , разделяются параметры</w:t>
                      </w:r>
                      <w:r>
                        <w:rPr>
                          <w:b w:val="false"/>
                          <w:lang w:val="en-US"/>
                        </w:rPr>
                        <w:t>:</w:t>
                      </w:r>
                    </w:p>
                    <w:p>
                      <w:pPr>
                        <w:pStyle w:val="2"/>
                        <w:ind w:hanging="0"/>
                        <w:jc w:val="left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 xml:space="preserve">Prog*Номер </w:t>
                      </w:r>
                      <w:r>
                        <w:rPr>
                          <w:b w:val="false"/>
                        </w:rPr>
                        <w:t>телефона1,параметры оповещения*</w:t>
                      </w:r>
                      <w:r>
                        <w:rPr>
                          <w:b w:val="false"/>
                          <w:lang w:val="en-US"/>
                        </w:rPr>
                        <w:t xml:space="preserve"> Номер </w:t>
                      </w:r>
                      <w:r>
                        <w:rPr>
                          <w:b w:val="false"/>
                        </w:rPr>
                        <w:t xml:space="preserve">телефона2,параметры оповещения* </w:t>
                      </w:r>
                      <w:r>
                        <w:rPr>
                          <w:b w:val="false"/>
                          <w:lang w:val="en-US"/>
                        </w:rPr>
                        <w:t xml:space="preserve">Номер </w:t>
                      </w:r>
                      <w:r>
                        <w:rPr>
                          <w:b w:val="false"/>
                        </w:rPr>
                        <w:t xml:space="preserve">телефона3,параметры оповещения* Информационное </w:t>
                      </w:r>
                      <w:r>
                        <w:rPr>
                          <w:b w:val="false"/>
                          <w:lang w:val="en-US"/>
                        </w:rPr>
                        <w:t>SMS-сообщение о тревоге*</w:t>
                      </w:r>
                      <w:r>
                        <w:rPr>
                          <w:b w:val="false"/>
                        </w:rPr>
                        <w:t>Задержка реакции шлейфа*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/>
                        <w:t>Номер телефона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>
                          <w:b w:val="false"/>
                        </w:rPr>
                        <w:t xml:space="preserve"> +7</w:t>
                      </w:r>
                      <w:r>
                        <w:rPr>
                          <w:b w:val="false"/>
                          <w:lang w:val="en-US"/>
                        </w:rPr>
                        <w:t xml:space="preserve">xxxxxxxxxx 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 xml:space="preserve">Указываются строго 12 </w:t>
                      </w:r>
                      <w:r>
                        <w:rPr>
                          <w:b w:val="false"/>
                        </w:rPr>
                        <w:t>символов</w:t>
                      </w:r>
                      <w:r>
                        <w:rPr>
                          <w:b w:val="false"/>
                          <w:lang w:val="en-US"/>
                        </w:rPr>
                        <w:t>.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араметры оповещения</w:t>
                      </w:r>
                      <w:r>
                        <w:rPr>
                          <w:b/>
                          <w:lang w:val="en-US"/>
                        </w:rPr>
                        <w:t xml:space="preserve">: 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Указываются 4 символа разрешения (+) или запрета (-) последовательно без пробелов. 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>Первый символ разрешает/запрещает дозванивание</w:t>
                      </w:r>
                      <w:r>
                        <w:rPr>
                          <w:b w:val="false"/>
                          <w:lang w:val="en-US"/>
                        </w:rPr>
                        <w:t>;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 xml:space="preserve">Второй символ разрешает/запрещает отправку информационного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>сообщения тревоги</w:t>
                      </w:r>
                      <w:r>
                        <w:rPr>
                          <w:b w:val="false"/>
                          <w:lang w:val="en-US"/>
                        </w:rPr>
                        <w:t>;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 xml:space="preserve">Третий символ разрешает/запрещает отправку информационного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>сообщения низкого питания</w:t>
                      </w:r>
                      <w:r>
                        <w:rPr>
                          <w:b w:val="false"/>
                          <w:lang w:val="en-US"/>
                        </w:rPr>
                        <w:t>;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 xml:space="preserve">Четвертый символ разрешает/запрещает отправку круглосуточного информационного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>сообщения  состояния УО</w:t>
                      </w:r>
                      <w:r>
                        <w:rPr>
                          <w:b w:val="false"/>
                          <w:lang w:val="en-US"/>
                        </w:rPr>
                        <w:t>;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Пример</w:t>
                      </w:r>
                      <w:r>
                        <w:rPr>
                          <w:b w:val="false"/>
                          <w:u w:val="single"/>
                          <w:lang w:val="en-US"/>
                        </w:rPr>
                        <w:t>:</w:t>
                      </w:r>
                      <w:r>
                        <w:rPr>
                          <w:b w:val="false"/>
                          <w:lang w:val="en-US"/>
                        </w:rPr>
                        <w:t xml:space="preserve"> *+79874561234,+-+-*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 xml:space="preserve">Это означает, что на номер </w:t>
                      </w:r>
                      <w:r>
                        <w:rPr>
                          <w:b w:val="false"/>
                          <w:lang w:val="en-US"/>
                        </w:rPr>
                        <w:t>+79874561234 будет производиться дозванивание, SMS</w:t>
                      </w:r>
                      <w:r>
                        <w:rPr>
                          <w:b w:val="false"/>
                        </w:rPr>
                        <w:t xml:space="preserve">-сообщение о тревоге отправляться не будет, разрешена отправка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 xml:space="preserve">сообщения о низком питании и запрещена отправка круглосуточного </w:t>
                      </w:r>
                      <w:r>
                        <w:rPr>
                          <w:b w:val="false"/>
                          <w:lang w:val="en-US"/>
                        </w:rPr>
                        <w:t>SMS-</w:t>
                      </w:r>
                      <w:r>
                        <w:rPr>
                          <w:b w:val="false"/>
                        </w:rPr>
                        <w:t>сообщения статистики состояния УО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9655</wp:posOffset>
                </wp:positionH>
                <wp:positionV relativeFrom="paragraph">
                  <wp:posOffset>635</wp:posOffset>
                </wp:positionV>
                <wp:extent cx="7315200" cy="2743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0.05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1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/>
                              <w:t xml:space="preserve">Информационное </w:t>
                            </w:r>
                            <w:r>
                              <w:rPr>
                                <w:lang w:val="en-US"/>
                              </w:rPr>
                              <w:t>SMS-сообщение о тревоге: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кст для идентификации тревожного события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Прописывается латинскими буквами. Если на тревожное событие не требуется отправк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b w:val="false"/>
                              </w:rPr>
                              <w:t xml:space="preserve">, ставится прочерк (минус)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Пример1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: *Trevoga*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Пример2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: *-*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Задержка реакции шлейф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Указывается цифра от 1-9, в секундах.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анный параметр можно прописывать, если требуется не мгновенная реакция шлейфа при его разрыве. К примеру, если шлейф подключен к выходу сирены приемо-контрольного прибора через нормально-замкнутое реле, то, для того, чтобы исключить реакцию УО на сигналы постановки/снятия, можно прописать задержку в  3 сек, чтобы деактивировать на это время реакцию шлейфа УО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мер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: *3*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мер </w:t>
                            </w:r>
                            <w:r>
                              <w:rPr>
                                <w:lang w:val="en-US"/>
                              </w:rPr>
                              <w:t>SMS</w:t>
                            </w:r>
                            <w:r>
                              <w:rPr/>
                              <w:t xml:space="preserve"> программирования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og*+73832675900,+---*-,----*-,----*-*1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данном случае указан один телефонный номер для оповещения дозваниванием, без отправки </w:t>
                            </w:r>
                            <w:r>
                              <w:rPr>
                                <w:lang w:val="en-US"/>
                              </w:rPr>
                              <w:t>SMS</w:t>
                            </w:r>
                            <w:r>
                              <w:rPr/>
                              <w:t>-сообщения о тревоге, о низком питании, о суточной статистики. Задержка реакции шлейфа составляет 1 се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hanging="0"/>
                        <w:rPr/>
                      </w:pPr>
                      <w:r>
                        <w:rPr/>
                        <w:t xml:space="preserve">Информационное </w:t>
                      </w:r>
                      <w:r>
                        <w:rPr>
                          <w:lang w:val="en-US"/>
                        </w:rPr>
                        <w:t>SMS-сообщение о тревоге: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екст для идентификации тревожного события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</w:rPr>
                        <w:t xml:space="preserve">Прописывается латинскими буквами. Если на тревожное событие не требуется отправка </w:t>
                      </w:r>
                      <w:r>
                        <w:rPr>
                          <w:b w:val="false"/>
                          <w:lang w:val="en-US"/>
                        </w:rPr>
                        <w:t>SMS</w:t>
                      </w:r>
                      <w:r>
                        <w:rPr>
                          <w:b w:val="false"/>
                        </w:rPr>
                        <w:t xml:space="preserve">, ставится прочерк (минус)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Пример1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: *Trevoga*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Пример2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: *-*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Задержка реакции шлейф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Указывается цифра от 1-9, в секундах. 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Данный параметр можно прописывать, если требуется не мгновенная реакция шлейфа при его разрыве. К примеру, если шлейф подключен к выходу сирены приемо-контрольного прибора через нормально-замкнутое реле, то, для того, чтобы исключить реакцию УО на сигналы постановки/снятия, можно прописать задержку в  3 сек, чтобы деактивировать на это время реакцию шлейфа УО.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ример</w:t>
                      </w:r>
                      <w:r>
                        <w:rPr>
                          <w:b w:val="false"/>
                          <w:lang w:val="en-US"/>
                        </w:rPr>
                        <w:t xml:space="preserve">: *3*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мер </w:t>
                      </w:r>
                      <w:r>
                        <w:rPr>
                          <w:lang w:val="en-US"/>
                        </w:rPr>
                        <w:t>SMS</w:t>
                      </w:r>
                      <w:r>
                        <w:rPr/>
                        <w:t xml:space="preserve"> программирования</w:t>
                      </w:r>
                      <w:r>
                        <w:rPr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Prog*+73832675900,+---*-,----*-,----*-*1*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данном случае указан один телефонный номер для оповещения дозваниванием, без отправки </w:t>
                      </w:r>
                      <w:r>
                        <w:rPr>
                          <w:lang w:val="en-US"/>
                        </w:rPr>
                        <w:t>SMS</w:t>
                      </w:r>
                      <w:r>
                        <w:rPr/>
                        <w:t>-сообщения о тревоге, о низком питании, о суточной статистики. Задержка реакции шлейфа составляет 1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0570" cy="250952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0570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2 </w:t>
                            </w:r>
                            <w:r>
                              <w:rPr>
                                <w:i/>
                              </w:rPr>
                              <w:t>Подключение оповещателя к клемме «СИРЕ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АЖН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включайте УО «мини-СИГМА» без антен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го соблюдайте полярность подключения УО к ПКП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0570" cy="250952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0570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2 </w:t>
                      </w:r>
                      <w:r>
                        <w:rPr>
                          <w:i/>
                        </w:rPr>
                        <w:t>Подключение оповещателя к клемме «СИРЕ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АЖНО</w:t>
                      </w:r>
                      <w:r>
                        <w:rPr>
                          <w:b/>
                          <w:lang w:val="en-US"/>
                        </w:rPr>
                        <w:t>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включайте УО «мини-СИГМА» без антен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ого соблюдайте полярность подключения УО к ПКП.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9655</wp:posOffset>
                </wp:positionH>
                <wp:positionV relativeFrom="paragraph">
                  <wp:posOffset>635</wp:posOffset>
                </wp:positionV>
                <wp:extent cx="7315200" cy="27432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0.05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. Подключение УО к приемо-контрольному прибор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90570" cy="219964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0570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Рис. 1 Подключение оповещателя к клемме «ПЦ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 xml:space="preserve">В </w:t>
                            </w:r>
                            <w:r>
                              <w:rPr/>
                              <w:t>приемо-контрольном приборе (ПКП), у которого реализован выход ПЦН, УО «мини-СИГМА» подключается непосредственно к клеммам питания и ПЦН (рис.1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Если в ПКП нет специальной клеммы ПЦН, то можно задействовать выход сирены. В данном случае подключение осуществляется через нормально-замкнутое (НЗ) реле (см. рис.2). Так же возможно потребуется в параметрах оповещения указать задержку реакции шлейфа, чтобы исключить ложное оповещения при сигналах сирены во время постановки/снятии ПК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. Подключение УО к приемо-контрольному прибор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90570" cy="219964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0570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Рис. 1 Подключение оповещателя к клемме «ПЦ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 xml:space="preserve">В </w:t>
                      </w:r>
                      <w:r>
                        <w:rPr/>
                        <w:t>приемо-контрольном приборе (ПКП), у которого реализован выход ПЦН, УО «мини-СИГМА» подключается непосредственно к клеммам питания и ПЦН (рис.1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Если в ПКП нет специальной клеммы ПЦН, то можно задействовать выход сирены. В данном случае подключение осуществляется через нормально-замкнутое (НЗ) реле (см. рис.2). Так же возможно потребуется в параметрах оповещения указать задержку реакции шлейфа, чтобы исключить ложное оповещения при сигналах сирены во время постановки/снятии ПК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. Режим оповещения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Прибор «мини-СИГМА» может производить оповещение на три телефонных номера по информационному сигналу от приемо-контрольного прибор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Оповещение на телефоны абонентов производится в порядке – сначала дозванивание, потом рассылк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color w:val="000000"/>
                              </w:rPr>
                              <w:t>-сооб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Посылку информационного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color w:val="000000"/>
                              </w:rPr>
                              <w:t>-сообщения можно запретить на любой телефон, указав минус в параметрах оповещения, что дает возможность исключить трафик оператора сотовой связ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Пять попыток дозванивания с интервалом в 30 сек делает УО на каждый телефон владельца. Если пользователь по определителю номера увидел, что дозванивается УО и досрочно сбросит вызов со своего мобильного телефона (до истечении 30 сек дозванивания) или поднимет трубку- остальные попытки дозванивания прекратятся (при поднятии трубки активируется трафик оператора сотовой связи)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. Режим оповещения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 xml:space="preserve">Прибор «мини-СИГМА» может производить оповещение на три телефонных номера по информационному сигналу от приемо-контрольного прибор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 xml:space="preserve">Оповещение на телефоны абонентов производится в порядке – сначала дозванивание, потом рассылка </w:t>
                      </w:r>
                      <w:r>
                        <w:rPr>
                          <w:color w:val="000000"/>
                          <w:lang w:val="en-US"/>
                        </w:rPr>
                        <w:t>SMS</w:t>
                      </w:r>
                      <w:r>
                        <w:rPr>
                          <w:color w:val="000000"/>
                        </w:rPr>
                        <w:t>-сообщ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 xml:space="preserve">Посылку информационного </w:t>
                      </w:r>
                      <w:r>
                        <w:rPr>
                          <w:color w:val="000000"/>
                          <w:lang w:val="en-US"/>
                        </w:rPr>
                        <w:t>SMS</w:t>
                      </w:r>
                      <w:r>
                        <w:rPr>
                          <w:color w:val="000000"/>
                        </w:rPr>
                        <w:t>-сообщения можно запретить на любой телефон, указав минус в параметрах оповещения, что дает возможность исключить трафик оператора сотовой связи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Пять попыток дозванивания с интервалом в 30 сек делает УО на каждый телефон владельца. Если пользователь по определителю номера увидел, что дозванивается УО и досрочно сбросит вызов со своего мобильного телефона (до истечении 30 сек дозванивания) или поднимет трубку- остальные попытки дозванивания прекратятся (при поднятии трубки активируется трафик оператора сотовой связи).</w:t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2"/>
                        <w:ind w:hanging="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9655</wp:posOffset>
                </wp:positionH>
                <wp:positionV relativeFrom="paragraph">
                  <wp:posOffset>960120</wp:posOffset>
                </wp:positionV>
                <wp:extent cx="7315200" cy="27432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75.6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1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821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.    Проверка состояния оповещателя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В любой момент времени можно проверить в каком состоянии находится оповещатель. Нужно дозвониться по номеру УО и далее возможны следующие вариант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36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Услышать гудок и сброс вызова оповещателем – активный режим , оповещатель на контро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36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УО активирует вызов и в трубке абонента будут звучать тоновые сигналы тревоги. Это означает, что УО находится в тревожном состоянии (шлейф разомкнут)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36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Слышно в трубке телефона фразу: “Абонент отключил телефон” или что-то похожее – это значит, что оповещатель отключился. Данная ситуация может возникнуть при отключенном питании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36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Слышно в трубке телефона фразу: “Абонент временно недоступен” или что-то похожее – это значит, что оповещатель находится вне зоны действия сети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.    Проверка состояния оповещателя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000000"/>
                          <w:sz w:val="24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В любой момент времени можно проверить в каком состоянии находится оповещатель. Нужно дозвониться по номеру УО и далее возможны следующие вариант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36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Услышать гудок и сброс вызова оповещателем – активный режим , оповещатель на контро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36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УО активирует вызов и в трубке абонента будут звучать тоновые сигналы тревоги. Это означает, что УО находится в тревожном состоянии (шлейф разомкнут)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;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36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Слышно в трубке телефона фразу: “Абонент отключил телефон” или что-то похожее – это значит, что оповещатель отключился. Данная ситуация может возникнуть при отключенном питании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36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 xml:space="preserve">Слышно в трубке телефона фразу: “Абонент временно недоступен” или что-то похожее – это значит, что оповещатель находится вне зоны действия сети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>GSM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-731520</wp:posOffset>
                </wp:positionV>
                <wp:extent cx="3474720" cy="51206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12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Инструкция по установке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Системный каб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,Bold;Times New Roman" w:cs="TimesNewRoman,Bold;Times New Roman" w:ascii="TimesNewRoman,Bold;Times New Roman" w:hAnsi="TimesNewRoman,Bold;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Кабель прибора «мини-Сигма» имеет четыре провода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 xml:space="preserve">, окончание которого может подключаться непосредственно к клеммам приемо-контрольного прибора, либо через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нормально-замкнутое (НЗ) ре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112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  <w:lang w:val="en-US"/>
                                    </w:rPr>
                                    <w:t>+12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Бел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0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0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NewRoman,Bold;Times New Roman" w:hAnsi="TimesNewRoman,Bold;Times New Roman" w:cs="TimesNewRoman,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color w:val="000000"/>
                                    </w:rPr>
                                    <w:t>Шлей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питания прибора используются красный и белый провода, а для НЗ шлейфа – синий и зелены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03.2pt;mso-wrap-distance-left:9.05pt;mso-wrap-distance-right:9.05pt;mso-wrap-distance-top:0pt;mso-wrap-distance-bottom:0pt;margin-top:-57.6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Инструкция по установке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Системный кабель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NewRoman,Bold;Times New Roman" w:cs="TimesNewRoman,Bold;Times New Roman" w:ascii="TimesNewRoman,Bold;Times New Roman" w:hAnsi="TimesNewRoman,Bold;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Кабель прибора «мини-Сигма» имеет четыре провода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  <w:lang w:val="en-US"/>
                        </w:rPr>
                        <w:t xml:space="preserve">, окончание которого может подключаться непосредственно к клеммам приемо-контрольного прибора, либо через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  <w:t>нормально-замкнутое (НЗ) реле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tbl>
                      <w:tblPr>
                        <w:tblW w:w="2977" w:type="dxa"/>
                        <w:jc w:val="left"/>
                        <w:tblInd w:w="112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  <w:lang w:val="en-US"/>
                              </w:rPr>
                              <w:t>+12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Бел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0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0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color w:val="000000"/>
                              </w:rPr>
                              <w:t>Шлей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color w:val="000000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питания прибора используются красный и белый провода, а для НЗ шлейфа – синий и зеле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9655</wp:posOffset>
                </wp:positionH>
                <wp:positionV relativeFrom="paragraph">
                  <wp:posOffset>960120</wp:posOffset>
                </wp:positionV>
                <wp:extent cx="7315200" cy="27432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75.6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rFonts w:ascii="TimesNewRoman;Times New Roman" w:hAnsi="TimesNewRoman;Times New Roman" w:cs="TimesNewRoman;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NewRoman;Times New Roman" w:hAnsi="TimesNewRoman;Times New Roman" w:cs="TimesNewRoman;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NewRoman;Times New Roman" w:hAnsi="TimesNewRoman;Times New Roman" w:cs="TimesNewRoman;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imesNewRoman;Times New Roman" w:hAnsi="TimesNewRoman;Times New Roman" w:cs="TimesNewRoman;Times New Roman"/>
      <w:b/>
      <w:color w:val="00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NewRoman;Times New Roman" w:hAnsi="TimesNewRoman;Times New Roman" w:cs="TimesNewRoman;Times New Roman"/>
      <w:color w:val="00000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TimesNewRoman,Bold;Times New Roman" w:hAnsi="TimesNewRoman,Bold;Times New Roman" w:cs="TimesNewRoman,Bold;Times New Roman"/>
      <w:i/>
      <w:color w:val="000000"/>
      <w:u w:val="single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TimesNewRoman;Times New Roman" w:hAnsi="TimesNewRoman;Times New Roman" w:cs="TimesNew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nisvyaz.ru" TargetMode="External"/><Relationship Id="rId3" Type="http://schemas.openxmlformats.org/officeDocument/2006/relationships/hyperlink" Target="http://www.unisvyaz.ru/" TargetMode="External"/><Relationship Id="rId4" Type="http://schemas.openxmlformats.org/officeDocument/2006/relationships/hyperlink" Target="mailto:info@unisvyaz.ru" TargetMode="External"/><Relationship Id="rId5" Type="http://schemas.openxmlformats.org/officeDocument/2006/relationships/hyperlink" Target="http://www.unisvyaz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38:00Z</dcterms:created>
  <dc:creator>Виталий</dc:creator>
  <dc:description/>
  <dc:language>en-US</dc:language>
  <cp:lastModifiedBy>401</cp:lastModifiedBy>
  <cp:lastPrinted>2008-09-10T15:40:00Z</cp:lastPrinted>
  <dcterms:modified xsi:type="dcterms:W3CDTF">2008-10-10T05:38:00Z</dcterms:modified>
  <cp:revision>2</cp:revision>
  <dc:subject/>
  <dc:title/>
</cp:coreProperties>
</file>